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31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l presente documento deve essere obbligatoriamente sottoscritto da parte del concorrente e presentato unitamente alla documentazione amministrativ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partecipazione in forma plurima (RTI/Consorz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rdina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ia costituiti che costituendi) il Patto deve essere firmato dal legale rappresentante/procuratore speciale d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ogn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onent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consorz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di cui all’art. 66 co. 1 lett. g) del D.Lgs. 36/2023 che partecipan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in propri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il Patto deve essere firmato dal legale rappresentante/procuratore speciale del consorzi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 caso di consorzi di cui all’art. 66 co. 1 lett. g)  del D.Lgs. 36/2023 che partecipano per alcune consorziate il Patto deve essere firmato dal legale rappresentante/procuratore speciale del consorzio e delle singol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sorziate esecutric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A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RELAZIONE ALLA PROCEDURA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</w:rPr>
        <w:t>APERTA, AI SENSI DELL’ART. 71 DEL D.LGS. 36/2023, PER L’AFFIDAMENTO</w:t>
      </w:r>
      <w:bookmarkStart w:id="0" w:name="_Hlk137560904"/>
      <w:r>
        <w:rPr>
          <w:rFonts w:cs="Arial" w:ascii="Arial" w:hAnsi="Arial"/>
        </w:rPr>
        <w:t xml:space="preserve"> DEL SERVIZIO DI REDAZIONE DEL P.F.T.E. E RELATIVE PROVE ED INDAGINI SUI TERRENI, DI COORDINAMENTO DELLA SICUREZZA IN FASE DI PROGETTAZIONE, DA REDIGERE E RESTITUIRE IN MODALITÀ BIM, NONCHÉ DI SUPPORTO AL RUP PER LA SUPERVISIONE ED IL COORDINAMENTO DELLA PROGETTAZIONE ESECUTIVA, FINALIZZATI ALL’INTERVENTO DI DEMOLIZIONE E RICOSTRUZIONE CON AUMENTO DI VOLUMETRIA DELL’IMMOBILE DENOMINATO EX PALAZZINA R.U.N.A., SITO IN RIETI, IN VIA MARCO CURIO DENTATO N.100_SCHEDA RIB0192, PER ADIBIRLO AD ALLOGGI DI SERVIZIO DELL’ARMA DEI CARABINIERI, NELL’AMBITO DEGLI INTERVENTI PER LA RICOSTRUZIONE POST-SISMA CENTRO ITALIA D.L. 189/2016 .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’Agenzia del Demanio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to/a 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C.F.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 residente a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, via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n qualità di:</w:t>
      </w:r>
    </w:p>
    <w:p>
      <w:pPr>
        <w:pStyle w:val="Normal"/>
        <w:ind w:left="709" w:hanging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8_317795992"/>
      <w:bookmarkStart w:id="2" w:name="__Fieldmark__8_31779599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709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9_317795992"/>
      <w:bookmarkStart w:id="4" w:name="__Fieldmark__9_31779599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dell’operatore economico </w:t>
      </w:r>
      <w:r>
        <w:fldChar w:fldCharType="begin">
          <w:ffData>
            <w:name w:val="Testo1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indicare la denominazione sociale) </w:t>
      </w:r>
      <w:r>
        <w:fldChar w:fldCharType="begin">
          <w:ffData>
            <w:name w:val="Testo1 Copy 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(indicare la forma giuridica) </w:t>
      </w:r>
      <w:r>
        <w:fldChar w:fldCharType="begin">
          <w:ffData>
            <w:name w:val="Testo1 Copy 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 xml:space="preserve">)  </w:t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che il  mancato  rispetto  delle  clausole contenute nei protocolli di  legalità  o  nei  patti  di 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d’integrità stabilisce la reciproca e formale obbligazione tra l’Agenzia del Demanio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, ai fini dell’applicazione dell’art. 53 co. 16 ter del D.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15_317795992"/>
      <w:bookmarkStart w:id="6" w:name="__Fieldmark__15_31779599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n sussi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6_317795992"/>
      <w:bookmarkStart w:id="8" w:name="__Fieldmark__16_31779599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ussistono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d osservare il Modello di organizzazione, gestione e controllo dell’Agenzia ex D.Lgs. 231/2001, reperibile sul sito istituzionale, ed a tenere un comportamento in linea con il relativo Codice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serire identiche clausole di integrità ed anti-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obbliga a garantire adeguata pubblicità degli atti inerenti i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1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bookmarkStart w:id="9" w:name="_PictureBullets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736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10:00Z</dcterms:created>
  <dc:creator>MASTROMAURO</dc:creator>
  <dc:description/>
  <cp:keywords/>
  <dc:language>en-US</dc:language>
  <cp:lastModifiedBy>DALL'ASTA ALICE</cp:lastModifiedBy>
  <cp:lastPrinted>2017-06-26T10:40:00Z</cp:lastPrinted>
  <dcterms:modified xsi:type="dcterms:W3CDTF">2023-09-25T11:06:00Z</dcterms:modified>
  <cp:revision>31</cp:revision>
  <dc:subject/>
  <dc:title/>
</cp:coreProperties>
</file>